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te documento está hecho para enlazar con Word, una vez realizado el documento, cierras pinchando en la X situada en la parte superior derecha de la pantalla, o bien: Archivo/Salir y volverás al menú princip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TA: La cuenta CajaM es opcional, se emplea cuando hay una persona que hace cobros y pagos con dinero de la empre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ilizando esta cuenta queda reflejado el saldo de la misma en la hoja de Balan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ajaD. Solo se refleja en el Balance y su resultado corresponde al dinero que ha de tener la persona que realiza todas las gestiones contables. (Dinero en efectivo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 posible que al instalar este programa en otro ordenador se tengan que retocar los enlaces que existen entre el programa Bancos con el de Contabilidad, indicando la nueva ruta a segu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MG. 2004/2005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8:06:00Z</dcterms:created>
  <dc:creator>DOMINGO MIRAS</dc:creator>
  <dc:description/>
  <dc:language>en-US</dc:language>
  <cp:lastModifiedBy>DOMINGO MIRAS</cp:lastModifiedBy>
  <dcterms:modified xsi:type="dcterms:W3CDTF">2005-10-15T18:40:00Z</dcterms:modified>
  <cp:revision>4</cp:revision>
  <dc:subject/>
  <dc:title>Este documento está hecho para enlazar con Word, una vez realizado el documento, cierras pinchando en la X situada en la parte</dc:title>
</cp:coreProperties>
</file>